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550946251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21077609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336096272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806864648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1431223136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228833486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